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Lagebild und Zielsetzung</w:t>
      </w:r>
    </w:p>
    <w:p>
      <w:pPr>
        <w:pStyle w:val="Normal"/>
        <w:autoSpaceDE w:val="false"/>
        <w:spacing w:lineRule="auto" w:line="360" w:before="0" w:after="0"/>
        <w:jc w:val="both"/>
        <w:rPr/>
      </w:pPr>
      <w:r>
        <w:rPr>
          <w:rFonts w:cs="Times New Roman" w:ascii="Times New Roman" w:hAnsi="Times New Roman"/>
          <w:sz w:val="24"/>
          <w:szCs w:val="24"/>
        </w:rPr>
        <w:t>Nach § 11 der Gaststättenverordnung (GastVO) von Baden-Württemberg können die Kommunen bei Vorliegen eines öffentlichen Bedürfnisses oder bei besonderen örtlichen Verhältnissen die Sperrzeit durch Rechtsverordnung in einem bestimmten Bereich, aber auch allgemein, verändern. Ein öffentliches Interesse liegt insbesondere dann vor, wenn geltende Lärmgrenzen in bestimmten Bereichen überschritten werden. Dies gilt nach der hierzu ergangenen Rechtsprechung auch dann, wenn der Lärm nicht den konkreten einzelnen Betrieben zuzuordnen ist, sondern dieser von Gästen verursacht wird, die sich auf dem Weg von und zu einer Gaststätte befinden. Grundsätzlich bestünde daher die Möglichkeit, über Sperrzeitverlängerungen die Besucherströme und damit den Lärm in gewissem Umfang einzudämmen oder zeitlich vorzuverlegen. Gleichzeitig wäre unter Berücksichtigung der aktuellen verwaltungsgerichtlichen Rechtsprechung wohl auch das Merkmal der besonderen örtlichen Verhältnisse erfüllt, da in der Innenstadt eine große Anzahl von Bewohnerinnen und Bewohnern auf eine sehr große Anzahl gastronomischer Betriebe triff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120"/>
        <w:jc w:val="both"/>
        <w:rPr/>
      </w:pPr>
      <w:r>
        <w:rPr>
          <w:rFonts w:cs="Times New Roman" w:ascii="Times New Roman" w:hAnsi="Times New Roman"/>
          <w:sz w:val="24"/>
          <w:szCs w:val="24"/>
        </w:rPr>
        <w:t>Dabei kann es für beide Merkmale auch ausreichen, dass in einem bestimmten Bereich eine problematische Gesamtgemengelage besteht, ohne dass man die Voraussetzungen für jeden einzelnen betroffenen Betrieb feststellen müsste. Gleichwohl ist es für eine rechtlich nicht angreifbare Sperrzeitverordnung in diesem Sinne erforderlich, die Voraussetzungen nach § 11 GastVO nicht nur punktuell festzustellen, sondern diese konkret für den von einer Sperrzeit betroffenen Bereich nachzuweisen. Schwierigkeiten macht daher die konkrete Eingrenzung dieses Bereichs.</w:t>
      </w:r>
    </w:p>
    <w:p>
      <w:pPr>
        <w:pStyle w:val="Normal"/>
        <w:autoSpaceDE w:val="false"/>
        <w:spacing w:lineRule="auto" w:line="360" w:before="0" w:after="0"/>
        <w:jc w:val="both"/>
        <w:rPr/>
      </w:pPr>
      <w:r>
        <w:rPr>
          <w:rFonts w:cs="Times New Roman" w:ascii="Times New Roman" w:hAnsi="Times New Roman"/>
          <w:sz w:val="24"/>
          <w:szCs w:val="24"/>
        </w:rPr>
        <w:t>Sofern eine Sperrzeitenregelung nicht für den gesamten Innenstadtbereich, sondern für besonders schützenswerte Wohnquartiere eingeführt wird, ist die Wirksamkeit dieser Maßnahme nach ihrer Einführung kontinuierlich zu überprüfen. Je nach Eingrenzung des Bereichs bzw. bei Beschränkung einer Sperrzeitverordnung auf bestimmte Straßen besteht die Möglichkeit, dass sich die Lärmproblematik verlagert und deshalb zusätzliche Maßnahmen notwendig werden. Auch dann, wenn eine Straße den Fußweg zu einem weiteren "Anziehungspunkt" für Besucherinnen und Besucher der Innenstad darstellt, lässt sich diese Straße durch Sperrzeitverlängerungen für die in dieser Straße angesiedelten Betriebe nur dann beruhigen, wenn gleichzeitig Maßnahmen am "Anziehungspunkt" umgesetzt werd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Zusammenfassend kann festgestellt werden, dass einzelne Sperrzeitverlängerungen, bezogen auf Einzelbetriebe im Bereich der Innenstadt, als isolierte Maßnahmen aus Sicht der Stadtverwaltung nicht in Frage kommen. Solche Maßnahmen, nur bezogen auf einzelne Betriebe, würden nämlich angesichts der flächendeckenden Problematik an der Gesamtsituation mit herumziehenden Gruppierungen keine wesentliche Verbesserung erwarten lassen. Eine generelle Sperrzeitverlängerung im Bereich der Innenstadt kann zu einer Verbesserung zugunsten der  Wohnnutzung führen. Bezogen auf das Nachtleben in der Innenstadt würden sich damit aber Veränderungen ergeben.</w:t>
      </w:r>
    </w:p>
    <w:p>
      <w:pPr>
        <w:pStyle w:val="Normal"/>
        <w:autoSpaceDE w:val="false"/>
        <w:spacing w:lineRule="auto" w:line="360" w:before="0" w:after="0"/>
        <w:jc w:val="both"/>
        <w:rPr/>
      </w:pPr>
      <w:r>
        <w:rPr>
          <w:rFonts w:cs="Times New Roman" w:ascii="Times New Roman" w:hAnsi="Times New Roman"/>
          <w:sz w:val="24"/>
          <w:szCs w:val="24"/>
        </w:rPr>
        <w:t>Ziel der angestrebten Sperrzeitverlängerung im gesamten Innenstadtbereich, ist die frühzeitige Beruhigung der Lärmsituation in der Innenstadt, um die Anwohnerschaft vor nächtlicher Lärmbelästigung und Touristinnen und Touristen sowie „friedliche“ Gäste der Innenstadt vor zumeist alkoholisierten Provokateuren und Aggressoren zu schütz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Bisherige Regelung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ie Sperrzeit ist bisher folgendermaßen geregel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ür den Innenbereich von Gaststätten und öffentlichen Vergnügungsstätten, zu denen auch Theater und Kinos zählen, gilt die durch die baden-württembergische Gaststättenverordnung festgelegte Sperrzeit. Bis Ende 2009 begann die Sperrzeit um 02:00 Uhr, in den Nächten am Wochenende um 03:00 Uhr. Seit 01.01.2010 beginnt die Sperrzeit nun um 03:00 Uhr, in der Nacht zum Samstag und zum Sonntag um 05:00 Uhr. Sie endet jeweils um 06:00 Uhr. </w:t>
      </w:r>
    </w:p>
    <w:p>
      <w:pPr>
        <w:pStyle w:val="Normal"/>
        <w:autoSpaceDE w:val="false"/>
        <w:spacing w:lineRule="auto" w:line="360" w:before="0" w:after="0"/>
        <w:jc w:val="both"/>
        <w:rPr/>
      </w:pPr>
      <w:r>
        <w:rPr>
          <w:rFonts w:cs="Times New Roman" w:ascii="Times New Roman" w:hAnsi="Times New Roman"/>
          <w:sz w:val="24"/>
          <w:szCs w:val="24"/>
        </w:rPr>
        <w:t xml:space="preserve">Auf Freisitzflächen ist die Rechtsverordnung der Stadt Wahlsberg über die Festsetzung der Sperrzeit für die Außenbewirtung von Gaststätten maßgebend. Mit der erstmaligen Einführung zum 01.01.2004 wurde der Sperrzeitbeginn für das gesamte Stadtgebiet auf 23:00 Uhr festgesetzt. In der jetzigen, seit 25.07.2005 geltenden Fassung, beginnt die Sperrzeit draußen in den Nächten auf Samstag und auf Sonntag sowie in Nächten auf gesetzliche Feiertage um 00:00 Uhr, an den übrigen Tagen um 23:00 Uh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Spielhallen gilt nach der Gaststättenverordnung eine Sperrzeit von 00:00 Uhr bis 06:00 Uh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ür die beliebten Veranstaltungen im Bereich der Innenstadt (wie dem Weinfest und dem Narrenhock) werden Bewirtungszeiten bis täglich 24:00 Uhr genehmig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452755</wp:posOffset>
          </wp:positionH>
          <wp:positionV relativeFrom="page">
            <wp:posOffset>9504045</wp:posOffset>
          </wp:positionV>
          <wp:extent cx="579056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5790565" cy="914400"/>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intergrundinformationen Sperrzeit</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Arial"/>
      <w:color w:val="auto"/>
      <w:sz w:val="20"/>
      <w:szCs w:val="22"/>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0:04:00Z</dcterms:created>
  <dc:creator>Thomas Waldvogel</dc:creator>
  <dc:description/>
  <dc:language>en-US</dc:language>
  <cp:lastModifiedBy>Ich</cp:lastModifiedBy>
  <cp:lastPrinted>2013-11-29T16:31:00Z</cp:lastPrinted>
  <dcterms:modified xsi:type="dcterms:W3CDTF">2014-04-03T20:04:00Z</dcterms:modified>
  <cp:revision>2</cp:revision>
  <dc:subject/>
  <dc:title>a</dc:title>
</cp:coreProperties>
</file>